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001"/>
        <w:gridCol w:w="211"/>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2/2022</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6 October 2022</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Establishment of a Panel for Printing, Labelling and Packaging of Communication Material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SARS Tender Box; 299 Bronkhorst Street; 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0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1629134"/>
            <w:bookmarkStart w:id="1" w:name="__Fieldmark__0_17162913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1629134"/>
            <w:bookmarkStart w:id="3" w:name="__Fieldmark__1_17162913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1629134"/>
            <w:bookmarkStart w:id="5" w:name="__Fieldmark__2_17162913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1629134"/>
            <w:bookmarkStart w:id="7" w:name="__Fieldmark__3_17162913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1629134"/>
            <w:bookmarkStart w:id="9" w:name="__Fieldmark__4_17162913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1629134"/>
            <w:bookmarkStart w:id="11" w:name="__Fieldmark__5_17162913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1629134"/>
            <w:bookmarkStart w:id="13" w:name="__Fieldmark__6_17162913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1629134"/>
            <w:bookmarkStart w:id="15" w:name="__Fieldmark__7_17162913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1629134"/>
            <w:bookmarkStart w:id="17" w:name="__Fieldmark__8_17162913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1629134"/>
            <w:bookmarkStart w:id="19" w:name="__Fieldmark__9_17162913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1629134"/>
            <w:bookmarkStart w:id="21" w:name="__Fieldmark__10_17162913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1629134"/>
            <w:bookmarkStart w:id="23" w:name="__Fieldmark__11_17162913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1629134"/>
            <w:bookmarkStart w:id="25" w:name="__Fieldmark__12_17162913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1629134"/>
            <w:bookmarkStart w:id="27" w:name="__Fieldmark__13_17162913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1629134"/>
            <w:bookmarkStart w:id="29" w:name="__Fieldmark__14_17162913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1629134"/>
            <w:bookmarkStart w:id="31" w:name="__Fieldmark__15_17162913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1629134"/>
            <w:bookmarkStart w:id="33" w:name="__Fieldmark__16_17162913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1629134"/>
            <w:bookmarkStart w:id="35" w:name="__Fieldmark__17_17162913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7:25:00Z</dcterms:created>
  <dc:creator>DSE</dc:creator>
  <dc:description/>
  <cp:keywords/>
  <dc:language>en-US</dc:language>
  <cp:lastModifiedBy>Malemane Malatsi</cp:lastModifiedBy>
  <cp:lastPrinted>2020-03-26T15:12:00Z</cp:lastPrinted>
  <dcterms:modified xsi:type="dcterms:W3CDTF">2022-09-22T17: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